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304804194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1156083752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562273805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1804717732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